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бюджету сельского поселения Никольский сельсовет</w:t>
      </w:r>
    </w:p>
    <w:p>
      <w:pPr>
        <w:pStyle w:val="Style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2018 и 2019 год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СЕЛЬСКОГО ПОСЕЛЕНИЯ   НИКОЛЬ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17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992"/>
        <w:gridCol w:w="1418"/>
        <w:gridCol w:w="1134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01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01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48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 290 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 «Устойчивое развитие сельской территории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 290 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 290 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 290 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z w:val="20"/>
                <w:szCs w:val="2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1 961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32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32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sz w:val="20"/>
                <w:szCs w:val="20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>Никольский</w:t>
            </w:r>
            <w:r>
              <w:rPr>
                <w:sz w:val="20"/>
                <w:szCs w:val="20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22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59 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9 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791 3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3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 «Устойчивое развитие сельской территории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3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социальной сферы в сельском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3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развитию сферы культуры и искусства в сельском поселении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791 3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20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82 6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82 6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развитию физической культуры и спорта в сельском поселении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Никольский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4:00Z</dcterms:created>
  <dc:creator>User</dc:creator>
  <dc:description/>
  <cp:keywords/>
  <dc:language>en-US</dc:language>
  <cp:lastModifiedBy>User</cp:lastModifiedBy>
  <cp:lastPrinted>2014-11-02T15:25:00Z</cp:lastPrinted>
  <dcterms:modified xsi:type="dcterms:W3CDTF">2016-12-13T05:57:00Z</dcterms:modified>
  <cp:revision>28</cp:revision>
  <dc:subject/>
  <dc:title>РЕШЕНИЕ</dc:title>
</cp:coreProperties>
</file>