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 бюджете сельского поселения Никольский сельсовет Усманского муниципального района Липецкой области Российской Федерации на 2017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на плановый период 2018 и 2019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сельского поселения Никольский сельсовет Усманского муниципального района Липецкой области Российской Федерации на 2017 год и на плановый период 2018 и 2019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ельского поселения Никольский сельсовет Усманского муниципального района Липецкой области Российской Федерации (далее – бюджет сельского поселения Никольский сельсовет) на 201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сельского поселения Никольский сельсовет  в сумме 8 901 500,00 рублей (далее – руб.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Никольский сельсовет в сумме  8 901 500,00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сельского поселения Никольский сельсовет на 2018 год и на 2019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ельского поселения Никольский сельсовет на 2018 год в сумме 8 398 500,00 руб. и на 2019 год в сумме  8 698 300,00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Никольский сельсовет на 2018 год в сумме 8 398 500  руб., в том числе условно утвержденные расходы в сумме 94 000,00 руб., и на 2019 год в сумме 8 698 300,00 руб., в том числе условно утвержденные расходы в сумме 193 000,00 руб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ные администраторы доходов и источников финансирования дефицита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Никольский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</w:t>
      </w:r>
    </w:p>
    <w:p>
      <w:pPr>
        <w:pStyle w:val="Heading4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 Утвердить перечень главных  администраторов доходов бюджета сельского поселения Никольск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сельсовет Усманского муниципального района Липецкой области Российской Федерации – органов местного самоуправления на 2017 и на плановый период 2018 и 2019 годов согласно приложению 1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еречень главных администраторов (администраторов) доходов бюджета  сельского поселения Никольский сельсовет – территориальных органов исполнительной власти на 2017 год  и на плановый период 2018 и 2019 годов   согласно приложению 2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перечень главных администраторов источников внутреннего финансирования дефицита бюджета сельского поселения Никольский сельсовет Усманского муниципального района Липецкой области Российской Федерации на 2017 год и на плановый период 2018 и 2019 годов согласно приложению 3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честь в бюджете сельского поселения Никольский сельсовет поступление доходов на 2017 год согласно приложению 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честь в бюджете сельского поселения Никольский сельсовет поступление доходов на плановый период 2018 и 2019 годов согласно приложению 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Николь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на 2017 год и на плановый период 2018 и 2019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согласно приложению 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18 и 2019 годов согласно приложению 7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сельского поселения Никольский сельсов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согласно приложению 8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18 и 2019 годов согласно приложению 9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по разделам, подразделам, целевым статьям (муниципальным программам сельского поселения Никольский сельсовет и непрограммным направлениям деятельности), группам видов расходов классификации расходов бюджетов Российской Феде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согласно приложению 1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18 и 2019 годов согласно приложению 11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по целевым статьям (муниципальным программам сельского поселения Никольский сельсовет и непрограммным направлениям деятельности), группам видов расходов, разделам, подразделам классификации расходов бюджетов Российской Федерации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на 2017 год согласно приложению 12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18 и 2019 годов согласно приложению 13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объем резервного фонда администрации сельского поселения Никольский сельсовет на 2017 год в сумме 5 000,00 руб., на 2018 год в сумме      5 000,00 руб. и на 2019 год в сумме 5 000,00 руб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Утвердить объем межбюджетных трансфертов, предусмотренных к получению из других бюджетов бюджетной системы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17 год в сумме </w:t>
      </w:r>
      <w:r>
        <w:rPr>
          <w:rFonts w:cs="Times New Roman" w:ascii="Times New Roman" w:hAnsi="Times New Roman"/>
          <w:bCs/>
          <w:sz w:val="28"/>
          <w:szCs w:val="28"/>
        </w:rPr>
        <w:t>5 259 300,00</w:t>
      </w:r>
      <w:r>
        <w:rPr>
          <w:rFonts w:cs="Times New Roman" w:ascii="Times New Roman" w:hAnsi="Times New Roman"/>
          <w:sz w:val="28"/>
          <w:szCs w:val="28"/>
        </w:rPr>
        <w:t xml:space="preserve"> руб. согласно приложению 1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8 год в сумме 4</w:t>
      </w:r>
      <w:r>
        <w:rPr>
          <w:rFonts w:cs="Times New Roman" w:ascii="Times New Roman" w:hAnsi="Times New Roman"/>
          <w:bCs/>
          <w:sz w:val="28"/>
          <w:szCs w:val="28"/>
        </w:rPr>
        <w:t xml:space="preserve"> 662 800,00 </w:t>
      </w:r>
      <w:r>
        <w:rPr>
          <w:rFonts w:cs="Times New Roman" w:ascii="Times New Roman" w:hAnsi="Times New Roman"/>
          <w:sz w:val="28"/>
          <w:szCs w:val="28"/>
        </w:rPr>
        <w:t>руб., на 2019 год в сумме 4</w:t>
      </w:r>
      <w:r>
        <w:rPr>
          <w:rFonts w:cs="Times New Roman" w:ascii="Times New Roman" w:hAnsi="Times New Roman"/>
          <w:bCs/>
          <w:sz w:val="28"/>
          <w:szCs w:val="28"/>
        </w:rPr>
        <w:t> 858 100,00</w:t>
      </w:r>
      <w:r>
        <w:rPr>
          <w:rFonts w:cs="Times New Roman" w:ascii="Times New Roman" w:hAnsi="Times New Roman"/>
          <w:sz w:val="28"/>
          <w:szCs w:val="28"/>
        </w:rPr>
        <w:t xml:space="preserve"> руб. согласно приложению 1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</w:rPr>
        <w:t>Статья 5</w:t>
      </w:r>
      <w:r>
        <w:rPr>
          <w:rFonts w:cs="Times New Roman" w:ascii="Times New Roman" w:hAnsi="Times New Roman"/>
          <w:b/>
          <w:bCs/>
          <w:sz w:val="28"/>
        </w:rPr>
        <w:t xml:space="preserve">. Муниципальные внутренние заимствования, муниципальный внутренний долг и предоставление муниципальных гарантий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Никольский</w:t>
      </w:r>
      <w:r>
        <w:rPr>
          <w:rFonts w:cs="Times New Roman" w:ascii="Times New Roman" w:hAnsi="Times New Roman"/>
          <w:b/>
          <w:bCs/>
          <w:sz w:val="28"/>
        </w:rPr>
        <w:t xml:space="preserve"> сельсове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>1. Установить предельный объем муниципального долга сельского поселения Никольский сельсовет на 2017 год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Никольский сельсовет на 1 января 2018 года в сумме 0,00 руб., в том числе верхний предел долга по муниципальным гарантиям сельского поселения Никольский сельсовет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>2. Установить предельный объем муниципального долга сельского поселения Никольский сельсовет на 2018 год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Никольский сельсовет на 1 января 2019 года в сумме 0,00 руб., в том числе верхний предел долга по муниципальным гарантиям сельского поселения Никольский сельсовет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Установить предельный объем муниципального долга сельского поселения Никольский сельсовет на 2019 год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Никольский сельсовет на 1 января 2020 года в сумме 0,00 руб., в том числе верхний предел долга по муниципальным гарантиям сельского поселения Никольский сельсовет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Установить общий объем предоставляемых гарантий в 2017 году в сумме 0,00 руб., в 2018 году - в сумме 0,00 руб., в 2019 году - в сумме 0,00 руб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 бюджету Усма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Утвердить объем межбюджетных трансфертов, подлежащие передаче </w:t>
      </w:r>
      <w:r>
        <w:rPr>
          <w:sz w:val="28"/>
        </w:rPr>
        <w:t xml:space="preserve">бюджету Усманского муниципального района из бюджета сельского поселения </w:t>
      </w:r>
      <w:r>
        <w:rPr>
          <w:sz w:val="28"/>
          <w:szCs w:val="28"/>
        </w:rPr>
        <w:t xml:space="preserve">Никольский </w:t>
      </w:r>
      <w:r>
        <w:rPr>
          <w:sz w:val="28"/>
        </w:rPr>
        <w:t xml:space="preserve">сельсовет на осуществлении части полномочий по решению вопросов местного значения в соответствии с заключенным соглашением по контролю за исполнением бюджета поселения на 2017 год в сумме 33 300,00 руб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а 2018 год – 20 500,00 руб., на 2019 год – 20 500,00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новление арендной п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Установить базовый уровень годовой арендной платы за пользование муниципальным имуществом, находящимся в муниципальной собственности, в размере 300,00 рублей за 1 кв. ме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не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Никольский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в 2017 году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Установить перечень расходов бюджета сельского поселения Никольский сельсовет, подлежащих финансированию в первоочередном порядке: заработная плата и начисления на нее, оплата коммунальных услуг, обслуживание муниципального долга, безвозмездные перечисления бюджету Усманского муниципальн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 Осуществлять доведение лимитов бюджетных обязательств до главных распорядителей средств бюджета сельского поселения Никольский сельсовет по расходам, указанным в части 1 настоящей статьи. По остальным расходам доведение лимитов бюджетных обязательств производить с учетом  исполнения  кассового плана бюджета сельского поселения Никольский сельсове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3. Установить, что средства в валюте Российской Федерации, поступающие в соответствии с законодательными и иными нормативными правовыми актами Российской Федерации во временное распоряжение получателей средств бюджета сельского поселения Никольский сельсовет учитываются на лицевых счетах, открытых им в администрации  сельского поселения Никольский сельсовет, в порядке, установленном администрацией сельского поселения Никольский сельсове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4. Установить в соответствии со статьей 217 Бюджетного кодекса Российской Федерации, что основанием для внесения изменений в показатели сводной бюджетной росписи бюджета сельского поселения Никольский сельсовет, связанные с особенностями исполнения бюджета сельского поселения Никольский сельсовет, без внесения изменений в настоящее Решение является:</w:t>
      </w:r>
    </w:p>
    <w:p>
      <w:pPr>
        <w:pStyle w:val="Normal"/>
        <w:widowControl w:val="false"/>
        <w:autoSpaceDE w:val="false"/>
        <w:ind w:firstLine="540"/>
        <w:rPr/>
      </w:pPr>
      <w:bookmarkStart w:id="0" w:name="Par275"/>
      <w:bookmarkEnd w:id="0"/>
      <w:r>
        <w:rPr>
          <w:sz w:val="28"/>
          <w:szCs w:val="28"/>
        </w:rPr>
        <w:t>- реорганизация, преобразование, ликвидация муниципальных учреждений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Никольский сельсовет на выполнение функций органами местного самоуправления между группами видов расходов классификации расходов бюджетов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преобразование муниципальных образований в соответствии со статьей 13 Федерального закона от 6 октября 2003 года N 131-ФЗ "Об общих принципах организации местного самоуправления в Российской Федераци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1. </w:t>
      </w:r>
      <w:r>
        <w:rPr>
          <w:rFonts w:cs="Times New Roman" w:ascii="Times New Roman" w:hAnsi="Times New Roman"/>
          <w:b/>
          <w:bCs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7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сельского поселения </w:t>
      </w:r>
    </w:p>
    <w:p>
      <w:pPr>
        <w:pStyle w:val="ConsPlusNormal"/>
        <w:widowControl/>
        <w:tabs>
          <w:tab w:val="clear" w:pos="708"/>
          <w:tab w:val="left" w:pos="6945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иколь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</w:t>
        <w:tab/>
        <w:t xml:space="preserve">       В.И.Василь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Times New Roman"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>
      <w:rFonts w:eastAsia="Times New Roman"/>
      <w:sz w:val="28"/>
    </w:rPr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rFonts w:eastAsia="Times New Roman"/>
      <w:b/>
      <w:caps/>
      <w:lang w:val="en-US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4:15:00Z</dcterms:created>
  <dc:creator>ConsultantPlus</dc:creator>
  <dc:description/>
  <cp:keywords/>
  <dc:language>en-US</dc:language>
  <cp:lastModifiedBy>User</cp:lastModifiedBy>
  <cp:lastPrinted>2016-11-10T11:05:00Z</cp:lastPrinted>
  <dcterms:modified xsi:type="dcterms:W3CDTF">2016-12-13T13:14:00Z</dcterms:modified>
  <cp:revision>16</cp:revision>
  <dc:subject/>
  <dc:title>Проект</dc:title>
</cp:coreProperties>
</file>